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0" w:type="dxa"/>
        <w:tblLayout w:type="fixed"/>
        <w:tblCellMar>
          <w:top w:w="57" w:type="dxa"/>
          <w:left w:w="0" w:type="dxa"/>
          <w:bottom w:w="0" w:type="dxa"/>
          <w:right w:w="0" w:type="dxa"/>
        </w:tblCellMar>
      </w:tblPr>
      <w:tblGrid>
        <w:gridCol w:w="7257"/>
        <w:gridCol w:w="624"/>
        <w:gridCol w:w="2019"/>
      </w:tblGrid>
      <w:tr>
        <w:trPr>
          <w:trHeight w:val="910" w:hRule="exact"/>
        </w:trPr>
        <w:tc>
          <w:tcPr>
            <w:tcW w:w="7257" w:type="dxa"/>
            <w:tcBorders>
              <w:bottom w:val="single" w:sz="2" w:space="0" w:color="000000"/>
            </w:tcBorders>
          </w:tcPr>
          <w:p>
            <w:pPr>
              <w:pStyle w:val="DokTitel"/>
              <w:rPr/>
            </w:pPr>
            <w:bookmarkStart w:id="0" w:name="BMDokumenttype"/>
            <w:bookmarkEnd w:id="0"/>
            <w:r>
              <w:rPr/>
              <w:t xml:space="preserve">Notat </w:t>
            </w:r>
          </w:p>
        </w:tc>
        <w:tc>
          <w:tcPr>
            <w:tcW w:w="624" w:type="dxa"/>
            <w:tcBorders/>
          </w:tcPr>
          <w:p>
            <w:pPr>
              <w:pStyle w:val="DokTite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tcBorders/>
          </w:tcPr>
          <w:p>
            <w:pPr>
              <w:pStyle w:val="Normal"/>
              <w:rPr/>
            </w:pPr>
            <w:bookmarkStart w:id="1" w:name="BmDato"/>
            <w:bookmarkEnd w:id="1"/>
            <w:r>
              <w:rPr/>
              <w:t>13. oktober 2010</w:t>
            </w:r>
          </w:p>
          <w:p>
            <w:pPr>
              <w:pStyle w:val="Normal"/>
              <w:rPr/>
            </w:pPr>
            <w:bookmarkStart w:id="2" w:name="BmOmraade"/>
            <w:bookmarkEnd w:id="2"/>
            <w:r>
              <w:rPr/>
              <w:t>ØKO/SRH</w:t>
            </w:r>
          </w:p>
          <w:p>
            <w:pPr>
              <w:pStyle w:val="Header"/>
              <w:rPr/>
            </w:pPr>
            <w:r>
              <w:rPr/>
            </w:r>
            <w:bookmarkStart w:id="3" w:name="BmJournalnr"/>
            <w:bookmarkStart w:id="4" w:name="BmJournalnr"/>
            <w:bookmarkEnd w:id="4"/>
          </w:p>
        </w:tc>
      </w:tr>
    </w:tbl>
    <w:p>
      <w:pPr>
        <w:pStyle w:val="Heading1"/>
        <w:rPr>
          <w:b/>
          <w:b/>
          <w:sz w:val="28"/>
          <w:szCs w:val="28"/>
        </w:rPr>
      </w:pPr>
      <w:bookmarkStart w:id="5" w:name="BmOverskrift"/>
      <w:bookmarkEnd w:id="5"/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align>center</wp:align>
            </wp:positionH>
            <wp:positionV relativeFrom="page">
              <wp:posOffset>377825</wp:posOffset>
            </wp:positionV>
            <wp:extent cx="1600200" cy="415925"/>
            <wp:effectExtent l="0" t="0" r="0" b="0"/>
            <wp:wrapSquare wrapText="bothSides"/>
            <wp:docPr id="1" name="OES_LOGO_RE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ES_LOGO_RE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87" r="-22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15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Ændring af regnskabsbekendtgørelsen pr. 1. januar 2011</w:t>
      </w:r>
    </w:p>
    <w:p>
      <w:pPr>
        <w:sectPr>
          <w:type w:val="nextPage"/>
          <w:pgSz w:w="11906" w:h="16838"/>
          <w:pgMar w:left="1418" w:right="2835" w:gutter="0" w:header="0" w:top="2325" w:footer="0" w:bottom="136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Indledning </w:t>
      </w:r>
    </w:p>
    <w:p>
      <w:pPr>
        <w:pStyle w:val="Normal"/>
        <w:rPr/>
      </w:pPr>
      <w:r>
        <w:rPr/>
        <w:t xml:space="preserve">Som led i selvejereformen underlægges en stor del af de selvejende institutioner det statslige regelsæt på bevillings- og regnskabsområdet med virkning fra 1. januar 2011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r har i den forbindelse været nedsat en arbejdsgruppe under Økonomistyrelsen, der nærmere har undersøgt hvorledes de selvejende institutioner omfattes af det statslige regnskabsmæssige regelsæ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ultatet af arbejdsgruppens arbejde foreligger i rapport af 14. december 2009 (revideret 09.06.2010), der indeholder en beskrivelse af de nødvendige justeringer i regelsættet, som følge af selvejereform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pporten har været forelagt Regnskabsrådet på mødet den 16. juni 2010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ovedparten af de beskrevne justeringerne vedrører forhold, der udelukkende reguleres via ØAV, og som derfor håndteres via en indarbejdelse af tilføjelser til ØAV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t vil imidlertid også være nødvendigt at foretage mindre ændringer i regnskabsbekendtgørelsen som følge af omlægningen bl.a. i relation til bekendtgørelsens anvendelsesområd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tatet her indeholder en gang af disse ændring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Ændringerne er beskrevet på baggrund af en gennemgang af de enkelte kapitler i regnskabsbekendtgørels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6"/>
          <w:szCs w:val="26"/>
        </w:rPr>
        <w:t xml:space="preserve">Kapitel 1 - Regnskabsvæsenets formål </w:t>
      </w:r>
    </w:p>
    <w:p>
      <w:pPr>
        <w:pStyle w:val="Normal"/>
        <w:rPr/>
      </w:pPr>
      <w:r>
        <w:rPr/>
        <w:t xml:space="preserve">Kapitel 1 i regnskabsbekendtgørelsen fastslår, at regnskabsvæsenet skal bidrage til en sikker og effektiv økonomiforvaltning på alle niveauer i statsforvaltningen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Forslag til ændringer </w:t>
      </w:r>
    </w:p>
    <w:p>
      <w:pPr>
        <w:pStyle w:val="Normal"/>
        <w:rPr/>
      </w:pPr>
      <w:r>
        <w:rPr>
          <w:b/>
        </w:rPr>
        <w:t>§ 1 stk. 1.</w:t>
      </w:r>
    </w:p>
    <w:p>
      <w:pPr>
        <w:pStyle w:val="Normal"/>
        <w:rPr/>
      </w:pPr>
      <w:r>
        <w:rPr/>
        <w:t>Formuleringen ”alle niveauer i statsforvaltningen” ændres til ”alle niveauer i statsforvaltningen herunder selvejeområdet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Kapitel 2 - Regnskabsvæsenets anvendelsesområde </w:t>
      </w:r>
    </w:p>
    <w:p>
      <w:pPr>
        <w:pStyle w:val="Normal"/>
        <w:rPr/>
      </w:pPr>
      <w:r>
        <w:rPr/>
        <w:t xml:space="preserve">Kapitel 2 fastlægger anvendelsesområdet for regnskabsbekendtgørelsen, der omfatter samtlige statsinstitutioner samt selvejende institutioner i den udstrækning den enkelte ressortminister har truffet bestemmelse hero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r skelnes i den nuværende regnskabsbekendtgørelse mellem selvejende institutioner, der er optaget på lige fod med de egentlige statsinstitutioner (§ 2 stk. 1) og selvejende institutioner der er omfattet af regnskabsbekendtgørelsen på baggrund af statsregnskabsloven (§ 2 stk.2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ed selvejereformen vil herudover optræde en tredje type selvejende institutioner nemlig de selvejende institutioner, der finansieres af den nye bevillingstype ”Statsfinansieret selvejende institution”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vendelsesområdet udvides derfor til også at omfatte disse institution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Forslag til ændringer   </w:t>
      </w:r>
    </w:p>
    <w:p>
      <w:pPr>
        <w:pStyle w:val="Normal"/>
        <w:rPr>
          <w:b/>
          <w:b/>
        </w:rPr>
      </w:pPr>
      <w:r>
        <w:rPr>
          <w:b/>
        </w:rPr>
        <w:t xml:space="preserve">§ 2 stk. 2. </w:t>
      </w:r>
    </w:p>
    <w:p>
      <w:pPr>
        <w:pStyle w:val="Normal"/>
        <w:rPr/>
      </w:pPr>
      <w:r>
        <w:rPr/>
        <w:t xml:space="preserve">Ny bestemmelse der udvider anvendelsesområdet til også at omfatte statsfinansierede selvejende institutioner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§ 2 stk. 3. </w:t>
      </w:r>
    </w:p>
    <w:p>
      <w:pPr>
        <w:pStyle w:val="Normal"/>
        <w:rPr/>
      </w:pPr>
      <w:r>
        <w:rPr/>
        <w:t xml:space="preserve">Nummerering ændres fra § 2 stk. 2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6"/>
          <w:szCs w:val="26"/>
        </w:rPr>
        <w:t xml:space="preserve">Kapitel 3 - Regnskabsvæsenets organisation </w:t>
      </w:r>
    </w:p>
    <w:p>
      <w:pPr>
        <w:pStyle w:val="Normal"/>
        <w:rPr/>
      </w:pPr>
      <w:r>
        <w:rPr/>
        <w:t xml:space="preserve">Kapitel 3 fastlægger regnskabsvæsenets organisation herunder det regnskabsmæssige ansvar for departementer, virksomheder og regnskabsførende organisation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amtidig defineres virksomheder og regnskabsførende institutioner. Selvejende institutioner, der er omfattet af § 2 betragtes som regnskabsførende institution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t præciseres i den nye bekendtgørelse, at statsfinansierede selvejende institutioner er at betragte som virksomheder og regnskabsførende institution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Forslag til ændringer    </w:t>
      </w:r>
    </w:p>
    <w:p>
      <w:pPr>
        <w:pStyle w:val="Normal"/>
        <w:rPr/>
      </w:pPr>
      <w:r>
        <w:rPr>
          <w:b/>
        </w:rPr>
        <w:t xml:space="preserve">§ 3 stk. 2. </w:t>
      </w:r>
    </w:p>
    <w:p>
      <w:pPr>
        <w:pStyle w:val="Normal"/>
        <w:rPr/>
      </w:pPr>
      <w:r>
        <w:rPr/>
        <w:t>Ny bestemmelse der angiver, at statsfinansierede selvejende institutioner er at betragte som virksomhede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§ 4 stk. 2.  </w:t>
      </w:r>
    </w:p>
    <w:p>
      <w:pPr>
        <w:pStyle w:val="Normal"/>
        <w:rPr/>
      </w:pPr>
      <w:r>
        <w:rPr/>
        <w:t xml:space="preserve">Med ændringen præciseres, ”statsfinansierede selvejende institutioner” også er at betragte som regnskabsførende institution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§ 6 stk. 5. </w:t>
      </w:r>
    </w:p>
    <w:p>
      <w:pPr>
        <w:pStyle w:val="Normal"/>
        <w:rPr/>
      </w:pPr>
      <w:r>
        <w:rPr/>
        <w:t xml:space="preserve">Sætningen om at Økonomistyrelsen varetager udviklings- og vedligeholdelsesopgaver i relation til de lokale økonomisystemer slettes, da der ikke længere skelnes mellem lokale og centrale systemer, jf. kapitel 4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6"/>
          <w:szCs w:val="26"/>
        </w:rPr>
        <w:t xml:space="preserve">Kapitel 4. Systemanvendelse </w:t>
      </w:r>
    </w:p>
    <w:p>
      <w:pPr>
        <w:pStyle w:val="Normal"/>
        <w:rPr/>
      </w:pPr>
      <w:r>
        <w:rPr/>
        <w:t>Kapitel 4 fastlægger kravene til systemanvendelsen.</w:t>
      </w:r>
    </w:p>
    <w:p>
      <w:pPr>
        <w:pStyle w:val="Normal"/>
        <w:rPr>
          <w:rFonts w:eastAsia="Garamond"/>
        </w:rPr>
      </w:pPr>
      <w:r>
        <w:rPr>
          <w:rFonts w:eastAsia="Garamond"/>
        </w:rPr>
        <w:t xml:space="preserve"> </w:t>
      </w:r>
    </w:p>
    <w:p>
      <w:pPr>
        <w:pStyle w:val="Normal"/>
        <w:rPr/>
      </w:pPr>
      <w:r>
        <w:rPr/>
        <w:t xml:space="preserve">Det præciseres i den nye bekendtgørelse, at statsfinansierede selvejende institutioner er forpligtet til at anvende de basissystemer på økonomi-, betalings- og lønområdet, der stilles til rådighed af Økonomistyrelsen. På betalingsområdet er de dog kun forpligtet til at anvende Økonomistyrelsens betalingssystemer i relation til modtagelse af tilskud og udbetaling af lø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muleringen basissystemer på økonomi-, betalings- og lønområdet er ny og skal sikre en større klarhed på området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§ 11 stk. 2. </w:t>
      </w:r>
    </w:p>
    <w:p>
      <w:pPr>
        <w:pStyle w:val="Normal"/>
        <w:rPr/>
      </w:pPr>
      <w:r>
        <w:rPr/>
        <w:t xml:space="preserve">Det angives at statsinstitutioner og ”statsfinansierede selvejende institutioner” er forpligtet til at anvende de basissystemer på økonomi-, betalings- og lønområdet, der stilles til rådighed af Økonomistyrelsen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§ 11 stk. stk. 5 </w:t>
      </w:r>
    </w:p>
    <w:p>
      <w:pPr>
        <w:pStyle w:val="Normal"/>
        <w:rPr/>
      </w:pPr>
      <w:r>
        <w:rPr/>
        <w:t xml:space="preserve">Den tidligere stk. 5 om at Økonomistyrelse skal godkende idriftsættelsen af lokale økonomisystemer (navision-implementering) ophæves, da den ikke længere er aktuel. I stedet anvendes stk. 5 til at klargøre, at ”statsfinansierede selvejende institutioner” kun er forpligtet til at anvende Økonomistyrelsens betalingssystemer i relation til modtagelse af tilskud og udbetaling af løn.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§ 12 stk. 1. </w:t>
      </w:r>
    </w:p>
    <w:p>
      <w:pPr>
        <w:pStyle w:val="Normal"/>
        <w:rPr/>
      </w:pPr>
      <w:r>
        <w:rPr/>
        <w:t xml:space="preserve">Konsekvens rettelse som følge af ændring i § 2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6"/>
          <w:szCs w:val="26"/>
        </w:rPr>
        <w:t xml:space="preserve">Kapitel 5. Ministerie- virksomheds- og regnskabsinstrukser </w:t>
      </w:r>
    </w:p>
    <w:p>
      <w:pPr>
        <w:pStyle w:val="Normal"/>
        <w:rPr/>
      </w:pPr>
      <w:r>
        <w:rPr/>
        <w:t>Kapitel 5 beskriver kravene til instrukser og fastlægger i den forbindelse, at departementer skal udarbejde en ministerieinstruks; virksomheder en virksomhedsinstruks og regnskabsførende institutioner en regnskabsinstru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t præciseres, at selvom ”statsfinansierede selvejende institutioner” betragtes som virksomheder, så er de ikke forpligtede til at udarbejde en virksomhedsinstruk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erudover er ikke foretaget ændring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estemmelserne i kapitel 5 medfører, at alle statsfinansierede selvejende institutioner skal udarbejde en regnskabsinstruks, og at denne instruks skal indsendes til Rigsrevisionen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Forslag til ændringer    </w:t>
      </w:r>
    </w:p>
    <w:p>
      <w:pPr>
        <w:pStyle w:val="Normal"/>
        <w:rPr>
          <w:b/>
          <w:b/>
        </w:rPr>
      </w:pPr>
      <w:r>
        <w:rPr>
          <w:b/>
        </w:rPr>
        <w:t xml:space="preserve">§ 16 stk. 1. </w:t>
      </w:r>
    </w:p>
    <w:p>
      <w:pPr>
        <w:pStyle w:val="Normal"/>
        <w:rPr/>
      </w:pPr>
      <w:r>
        <w:rPr/>
        <w:t xml:space="preserve">Det præciseres, at det kun er de statslige virksomheder, der skal udarbejde en virksomhedsinstruk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6"/>
          <w:szCs w:val="26"/>
        </w:rPr>
        <w:t>Kapitel 6. Regnskabsmæssig registrering</w:t>
      </w:r>
    </w:p>
    <w:p>
      <w:pPr>
        <w:pStyle w:val="Normal"/>
        <w:rPr/>
      </w:pPr>
      <w:r>
        <w:rPr/>
        <w:t xml:space="preserve">Kapitel 6 beskriver kravene til den regnskabsmæssige registrering. Kravene er generelle, og de er udarbejdet med udgangspunkt i bogføringsloven. Der sondres ikke mellem forskellige krav til virksomheder, regnskabsførende institutioner og selvejende institution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r er ikke umiddelbart behov for ændringer, da der er tale om generelle bestemmelser, som ikke påvirkes af selvejereform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præciseres, at det kun er institutioner der har fået dispensation fra anvendelse af Økonomistyrelsens systemer, der kan anvende andre kontoplaner end Statens kontopla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Forslag til ændringer    </w:t>
      </w:r>
    </w:p>
    <w:p>
      <w:pPr>
        <w:pStyle w:val="Normal"/>
        <w:rPr>
          <w:b/>
          <w:b/>
        </w:rPr>
      </w:pPr>
      <w:r>
        <w:rPr>
          <w:b/>
        </w:rPr>
        <w:t xml:space="preserve">§ 27 stk. 9. </w:t>
      </w:r>
    </w:p>
    <w:p>
      <w:pPr>
        <w:pStyle w:val="Normal"/>
        <w:rPr/>
      </w:pPr>
      <w:r>
        <w:rPr/>
        <w:t xml:space="preserve">Præcisering angående anvendelse af Statens kontoplan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6"/>
          <w:szCs w:val="26"/>
        </w:rPr>
        <w:t xml:space="preserve">Kapitel 7. Betalingsforretninger </w:t>
      </w:r>
    </w:p>
    <w:p>
      <w:pPr>
        <w:pStyle w:val="Normal"/>
        <w:rPr/>
      </w:pPr>
      <w:r>
        <w:rPr/>
        <w:t xml:space="preserve">Kapitel 7 beskriver kravene til betalingsafvikling. Kravene er generelle, og der sondres ikke mellem forskellige krav til virksomheder, regnskabsførende institutioner og selvejende institution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r er ikke umiddelbart behov for ændringer, da der er tale om generelle bestemmelser som ikke påvirkes af selvejereformen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Forslag til ændringer    </w:t>
      </w:r>
    </w:p>
    <w:p>
      <w:pPr>
        <w:pStyle w:val="Normal"/>
        <w:rPr/>
      </w:pPr>
      <w:r>
        <w:rPr/>
        <w:t xml:space="preserve">Ingen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Kapitel 8. Aflæggelse af regnskab </w:t>
      </w:r>
    </w:p>
    <w:p>
      <w:pPr>
        <w:pStyle w:val="Normal"/>
        <w:rPr/>
      </w:pPr>
      <w:r>
        <w:rPr/>
        <w:t>Kapitel 8 beskriver kravene til regnskabsaflæggelsen. Der sondres eksplicit mellem departementer, virksomheder, regnskabsførende institutioner og selvejende institutio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den nye bekendtgørelse angives, at statsinstitutioner skal foretage deres regnskabsgodkendelse på grundlag af Økonomistyrelsens Økonomiservicecenters regnskabserklæringer samt foretagne interne forklaringer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t præciseres samtidig, at statsfinansierede selvejende institutioner ikke omfattes af de almindelige krav til regnskabsaflæggelsen i SKS, som gælder for de statslige institution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rimod skal de statsfinansierede selvejende institutioner udarbejde en årsrapport, dog med enkelte afvigelser i forhold til de statslige institutioner i relation til påtegning og regnskabsmæssige forklaringer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Forslag til ændringer    </w:t>
      </w:r>
    </w:p>
    <w:p>
      <w:pPr>
        <w:pStyle w:val="Normal"/>
        <w:rPr>
          <w:b/>
          <w:b/>
        </w:rPr>
      </w:pPr>
      <w:r>
        <w:rPr>
          <w:b/>
        </w:rPr>
        <w:t xml:space="preserve">§ 36 stk. 5. </w:t>
      </w:r>
    </w:p>
    <w:p>
      <w:pPr>
        <w:pStyle w:val="Normal"/>
        <w:rPr/>
      </w:pPr>
      <w:r>
        <w:rPr/>
        <w:t>Ny bestemmelse der angiver, at statsinstitutioner skal foretage deres regnskabsgodkendelse på grundlag af Økonomistyrelsens Økonomiservicecenters regnskabserklæringer samt foretagne interne forklarin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§ 38 stk. 1 og stk. 2.  </w:t>
      </w:r>
    </w:p>
    <w:p>
      <w:pPr>
        <w:pStyle w:val="Normal"/>
        <w:rPr/>
      </w:pPr>
      <w:r>
        <w:rPr/>
        <w:t xml:space="preserve">Konsekvens rettelse som følge af ændring i § 2, der indebærer at statsfinansierede selvejende institutioner omfattes af de almindelige generelle regler for regnskabsaflæggelse for selvejende institutioner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§ 39 stk. 1. </w:t>
      </w:r>
    </w:p>
    <w:p>
      <w:pPr>
        <w:pStyle w:val="Normal"/>
        <w:rPr/>
      </w:pPr>
      <w:r>
        <w:rPr/>
        <w:t xml:space="preserve">Det præciseres, at både statsinstitutioner og statsfinansierede selvejende institutioner skal udarbejde en årsrapport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§ 39 stk. 2. </w:t>
      </w:r>
    </w:p>
    <w:p>
      <w:pPr>
        <w:pStyle w:val="Normal"/>
        <w:rPr/>
      </w:pPr>
      <w:r>
        <w:rPr/>
        <w:t xml:space="preserve">Det præciseres, at kun de statslige virksomheders årsrapport skal fremsendes til Finansministeriet, Rigsrevisionen og Finansudvalget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§ 39 stk. 4. </w:t>
      </w:r>
    </w:p>
    <w:p>
      <w:pPr>
        <w:pStyle w:val="Normal"/>
        <w:rPr/>
      </w:pPr>
      <w:r>
        <w:rPr/>
        <w:t xml:space="preserve">Det præciseres, at kun de statslige virksomheders årsrapport skal påtegnes af ministeriets departement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§ 39 stk.5 </w:t>
      </w:r>
    </w:p>
    <w:p>
      <w:pPr>
        <w:pStyle w:val="Normal"/>
        <w:rPr/>
      </w:pPr>
      <w:r>
        <w:rPr/>
        <w:t xml:space="preserve">Det præciseres, at kun de statslige virksomheders årsrapport skal omfatte regnskabsmæssige forklaringer til brug for Rigsrevisionen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§ 42 stk. 1. </w:t>
      </w:r>
    </w:p>
    <w:p>
      <w:pPr>
        <w:pStyle w:val="Normal"/>
        <w:rPr/>
      </w:pPr>
      <w:r>
        <w:rPr/>
        <w:t xml:space="preserve">Det præciseres at kun regnskabsoplysninger fra de statslige virksomheder indgår i statsregnskabe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6"/>
          <w:szCs w:val="26"/>
        </w:rPr>
        <w:t xml:space="preserve">Kapitel 9. Opbevaring af regnskabsmateriale </w:t>
      </w:r>
    </w:p>
    <w:p>
      <w:pPr>
        <w:pStyle w:val="Normal"/>
        <w:rPr/>
      </w:pPr>
      <w:r>
        <w:rPr/>
        <w:t xml:space="preserve">Kapitel 9 beskriver kravene til opbevaring af regnskabsmateriale. Kravene er generelle og de er udarbejdet med udgangspunkt i bogføringsloven. Der sondres ikke mellem forskellige krav til virksomheder, regnskabsførende institutioner og selvejende institution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r er ikke umiddelbart behov for ændringer, da der er tale om generelle bestemmelser som ikke påvirkes af selvejereformen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Forslag til ændringer    </w:t>
      </w:r>
    </w:p>
    <w:p>
      <w:pPr>
        <w:pStyle w:val="Normal"/>
        <w:rPr/>
      </w:pPr>
      <w:r>
        <w:rPr/>
        <w:t xml:space="preserve">Ingen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Kapitel 10. Forvaltningsopgaver </w:t>
      </w:r>
    </w:p>
    <w:p>
      <w:pPr>
        <w:pStyle w:val="Normal"/>
        <w:rPr/>
      </w:pPr>
      <w:r>
        <w:rPr/>
        <w:t>Kapitel 10 beskriver kravene til forvaltning af udgifter og indtægter Kravene er generelle og der sondres ikke mellem forskellige krav til virksomheder, regnskabsførende institutioner og selvejende institution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Der er ikke umiddelbart behov for ændringer, da der er tale om generelle bestemmelser som ikke påvirkes af selvejereformen, dog justeres bestemmelsen om anvendelsen af anlægskartotek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Forslag til ændringer    </w:t>
      </w:r>
    </w:p>
    <w:p>
      <w:pPr>
        <w:pStyle w:val="Normal"/>
        <w:rPr>
          <w:b/>
          <w:b/>
        </w:rPr>
      </w:pPr>
      <w:r>
        <w:rPr>
          <w:b/>
        </w:rPr>
        <w:t xml:space="preserve">§ 47 stk. 4 </w:t>
      </w:r>
    </w:p>
    <w:p>
      <w:pPr>
        <w:pStyle w:val="Normal"/>
        <w:rPr/>
      </w:pPr>
      <w:r>
        <w:rPr/>
        <w:t xml:space="preserve">Kravet om at anskaffelser over 50.000 kr. skal registreres i et anlægskartotek udgår. I stedet anføres, at der skal føres fortegnelse over væsentlige regnskabsmæssige aktiver enten i anlægskartotek eller i særskilte fortegnels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år beløbsgrænsen udgår, er det fordi det er hensigtsmæssigt at operere med en mere fleksibel beløbsgrænse for de statsfinansierede selvejende instituti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 eksakte beløbsgrænser normeres i ØAV, og der ændres ikke på beløbsgrænsen for de statslige institutioner. </w:t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418" w:right="2835" w:gutter="0" w:header="0" w:top="2325" w:footer="0" w:bottom="136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/>
    </w:pPr>
    <w:rPr>
      <w:rFonts w:ascii="Garamond" w:hAnsi="Garamond" w:eastAsia="Times New Roman" w:cs="Garamond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80" w:after="280"/>
      <w:outlineLvl w:val="0"/>
    </w:pPr>
    <w:rPr>
      <w:rFonts w:ascii="Arial" w:hAnsi="Arial" w:cs="Arial"/>
      <w:bCs/>
      <w:kern w:val="2"/>
      <w:sz w:val="2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80" w:after="0"/>
      <w:outlineLvl w:val="1"/>
    </w:pPr>
    <w:rPr>
      <w:rFonts w:ascii="Arial" w:hAnsi="Arial" w:cs="Arial"/>
      <w:b/>
      <w:bCs/>
      <w:iCs/>
      <w:kern w:val="2"/>
      <w:sz w:val="2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80" w:after="0"/>
      <w:outlineLvl w:val="2"/>
    </w:pPr>
    <w:rPr>
      <w:rFonts w:cs="Arial"/>
      <w:bCs/>
      <w:i/>
      <w:kern w:val="2"/>
      <w:szCs w:val="26"/>
    </w:rPr>
  </w:style>
  <w:style w:type="character" w:styleId="Standardskrifttypeiafsnit">
    <w:name w:val="Standardskrifttype i afsnit"/>
    <w:qFormat/>
    <w:rPr/>
  </w:style>
  <w:style w:type="character" w:styleId="PageNumber">
    <w:name w:val="Page Number"/>
    <w:basedOn w:val="Standardskrifttypeiafsn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DokTitel">
    <w:name w:val="DokTitel"/>
    <w:basedOn w:val="Normal"/>
    <w:next w:val="Normal"/>
    <w:qFormat/>
    <w:pPr>
      <w:spacing w:lineRule="exact" w:line="400"/>
    </w:pPr>
    <w:rPr>
      <w:rFonts w:ascii="Arial" w:hAnsi="Arial" w:cs="Arial"/>
      <w:sz w:val="40"/>
      <w:szCs w:val="40"/>
    </w:rPr>
  </w:style>
  <w:style w:type="paragraph" w:styleId="TabelAnmaerkning">
    <w:name w:val="TabelAnmaerkning"/>
    <w:basedOn w:val="Normal"/>
    <w:qFormat/>
    <w:pPr>
      <w:ind w:left="567" w:hanging="567"/>
    </w:pPr>
    <w:rPr>
      <w:sz w:val="20"/>
      <w:szCs w:val="20"/>
      <w:lang w:val="da-DK"/>
    </w:rPr>
  </w:style>
  <w:style w:type="paragraph" w:styleId="Tabeloverskrift">
    <w:name w:val="Tabeloverskrift"/>
    <w:basedOn w:val="Normal"/>
    <w:qFormat/>
    <w:pPr/>
    <w:rPr>
      <w:rFonts w:ascii="Arial" w:hAnsi="Arial" w:cs="Arial"/>
      <w:b/>
      <w:sz w:val="18"/>
      <w:lang w:val="en-GB"/>
    </w:rPr>
  </w:style>
  <w:style w:type="paragraph" w:styleId="Tabeloverskrift2">
    <w:name w:val="Tabeloverskrift2"/>
    <w:basedOn w:val="Normal"/>
    <w:qFormat/>
    <w:pPr>
      <w:spacing w:lineRule="auto" w:line="240"/>
    </w:pPr>
    <w:rPr>
      <w:b/>
      <w:sz w:val="20"/>
      <w:lang w:val="da-DK" w:eastAsia="en-US"/>
    </w:rPr>
  </w:style>
  <w:style w:type="paragraph" w:styleId="TabelTal">
    <w:name w:val="TabelTal"/>
    <w:basedOn w:val="Normal"/>
    <w:qFormat/>
    <w:pPr/>
    <w:rPr>
      <w:sz w:val="20"/>
      <w:lang w:val="en-GB"/>
    </w:rPr>
  </w:style>
  <w:style w:type="paragraph" w:styleId="Tabeltekst">
    <w:name w:val="Tabeltekst"/>
    <w:basedOn w:val="Tabeloverskrift"/>
    <w:qFormat/>
    <w:pPr/>
    <w:rPr>
      <w:rFonts w:ascii="Garamond" w:hAnsi="Garamond" w:cs="Garamond"/>
      <w:b w:val="false"/>
      <w:sz w:val="20"/>
    </w:rPr>
  </w:style>
  <w:style w:type="paragraph" w:styleId="TabelTalOverskrift">
    <w:name w:val="TabelTalOverskrift"/>
    <w:basedOn w:val="TabelTal"/>
    <w:qFormat/>
    <w:pPr/>
    <w:rPr>
      <w:b/>
      <w:lang w:val="da-DK" w:eastAsia="en-US"/>
    </w:rPr>
  </w:style>
  <w:style w:type="paragraph" w:styleId="Nummer">
    <w:name w:val="nummer"/>
    <w:basedOn w:val="Normal"/>
    <w:qFormat/>
    <w:pPr>
      <w:spacing w:lineRule="auto" w:line="240"/>
      <w:ind w:left="200" w:hanging="200"/>
    </w:pPr>
    <w:rPr>
      <w:rFonts w:ascii="Tahoma" w:hAnsi="Tahoma" w:cs="Tahoma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ES_Notat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09:36:00Z</dcterms:created>
  <dc:creator>Søren Ring Hansen</dc:creator>
  <dc:description/>
  <cp:keywords/>
  <dc:language>en-US</dc:language>
  <cp:lastModifiedBy>Søren Ring Hansen</cp:lastModifiedBy>
  <cp:lastPrinted>2010-10-13T14:45:00Z</cp:lastPrinted>
  <dcterms:modified xsi:type="dcterms:W3CDTF">2010-10-14T09:52:00Z</dcterms:modified>
  <cp:revision>3</cp:revision>
  <dc:subject/>
  <dc:title> </dc:title>
</cp:coreProperties>
</file>